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en-US"/>
        </w:rPr>
        <w:t>Unit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broad,</w:t>
      </w:r>
      <w:r>
        <w:rPr>
          <w:rFonts w:cs="Times NR Cyr MT;Times New Roman" w:ascii="Times NR Cyr MT;Times New Roman" w:hAnsi="Times NR Cyr MT;Times New Roman"/>
          <w:bCs/>
          <w:iCs/>
          <w:lang w:val="en-US"/>
        </w:rPr>
        <w:t xml:space="preserve"> to go abroad/overse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accompan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amaz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area, in the are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e pleased to do (with smth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e/go on a tour/trip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ecome more independ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book a holiday/a to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roaden your horiz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mp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rry on smth/doing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heck in/ou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rui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destin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difference/ to differ/ differ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xperience different cultur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xplore new pla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extensive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ascina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find yoursel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fit ad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fly t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away from it a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bac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i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t 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hike v., 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nsurance polic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invol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journe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earn a new langu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earn new skills, learn to d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look aft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look aroun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eet new peop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ackage tour/holida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phenomenon (phenomen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pull ov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quite a fe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reach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rest v., n., to rest=have/take a rest, give smb a re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reso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satisfy an urge to d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e new sigh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t ou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stay in a hote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op of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op ov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stretch between/to sm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ke of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iCs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ake smb to a pla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errify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ir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ravel n., v.(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by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car/train/plane/air/road;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on a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bike/plane/train/boat,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in a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car, </w:t>
      </w:r>
      <w:r>
        <w:rPr>
          <w:rFonts w:cs="Times NR Cyr MT;Times New Roman" w:ascii="Times NR Cyr MT;Times New Roman" w:hAnsi="Times NR Cyr MT;Times New Roman"/>
          <w:b/>
          <w:iCs/>
          <w:lang w:val="en-US"/>
        </w:rPr>
        <w:t>on</w:t>
      </w:r>
      <w:r>
        <w:rPr>
          <w:rFonts w:cs="Times NR Cyr MT;Times New Roman" w:ascii="Times NR Cyr MT;Times New Roman" w:hAnsi="Times NR Cyr MT;Times New Roman"/>
          <w:iCs/>
          <w:lang w:val="en-US"/>
        </w:rPr>
        <w:t xml:space="preserve"> foot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travel agency/ag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ri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iCs/>
          <w:lang w:val="en-US"/>
        </w:rPr>
        <w:t>variety of plac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bCs/>
          <w:iCs/>
          <w:lang w:val="en-US"/>
        </w:rPr>
      </w:pPr>
      <w:r>
        <w:rPr>
          <w:rFonts w:cs="Times NR Cyr MT;Times New Roman" w:ascii="Times NR Cyr MT;Times New Roman" w:hAnsi="Times NR Cyr MT;Times New Roman"/>
          <w:bCs/>
          <w:iCs/>
          <w:lang w:val="en-US"/>
        </w:rPr>
        <w:t>va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voyage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Discussing advantages and disadvantages, making suggestions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ere are arguments for and against.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 the one hand… On the other hand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ere are several disadvantages. Firstly…, secondly….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nother disadvantage of… is that…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think we should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t’d be a good idea to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suggest we (do smth)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How about (doing smth)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e good/bad thing/point about… is that</w:t>
      </w:r>
    </w:p>
    <w:p>
      <w:pPr>
        <w:pStyle w:val="Normal"/>
        <w:ind w:left="36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ne thing we should remember about… is that…</w:t>
      </w:r>
    </w:p>
    <w:p>
      <w:pPr>
        <w:pStyle w:val="Normal"/>
        <w:spacing w:before="0" w:after="20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8:00Z</dcterms:created>
  <dc:creator>Natalia</dc:creator>
  <dc:description/>
  <cp:keywords/>
  <dc:language>en-US</dc:language>
  <cp:lastModifiedBy>Natalia</cp:lastModifiedBy>
  <dcterms:modified xsi:type="dcterms:W3CDTF">2012-06-07T16:04:00Z</dcterms:modified>
  <cp:revision>2</cp:revision>
  <dc:subject/>
  <dc:title/>
</cp:coreProperties>
</file>